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ожение № 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униципального района от  28.12.2024 г.  №  222-од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2 пгт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158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72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6"/>
        <w:gridCol w:w="2267"/>
        <w:gridCol w:w="4820"/>
      </w:tblGrid>
      <w:tr>
        <w:trPr>
          <w:trHeight w:val="158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8" w:firstLine="14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программного  обеспеч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6" w:firstLine="6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месяцев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опров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Цена сопровождения программного обеспечения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и простых (неисключительных) лицензий на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использование программного обеспечения 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год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(не более), тыс. руб.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C: </w:t>
            </w:r>
            <w:r>
              <w:rPr>
                <w:rFonts w:cs="Times New Roman" w:ascii="Times New Roman" w:hAnsi="Times New Roman"/>
                <w:lang w:eastAsia="ru-RU" w:bidi="ru-RU"/>
              </w:rPr>
              <w:t>Бухгалт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49,99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Затраты на оплату услуг по развитию и поддержке официального сай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3"/>
        <w:gridCol w:w="3365"/>
        <w:gridCol w:w="2895"/>
      </w:tblGrid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тие и поддержка официального сай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4. Затраты на приобретение основных средств:</w:t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ногофункциональное устройство, 1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3,9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аншетный компьютер специалиста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36,7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60,6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5"/>
        <w:gridCol w:w="2322"/>
        <w:gridCol w:w="3289"/>
        <w:gridCol w:w="1794"/>
      </w:tblGrid>
      <w:tr>
        <w:trPr>
          <w:trHeight w:val="320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холодн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</w:t>
            </w:r>
          </w:p>
        </w:tc>
      </w:tr>
      <w:tr>
        <w:trPr>
          <w:trHeight w:val="26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электроснабжение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снабжение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снабжение и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од</w:t>
            </w:r>
          </w:p>
        </w:tc>
      </w:tr>
      <w:tr>
        <w:trPr>
          <w:trHeight w:val="27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отведение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</w:tr>
      <w:tr>
        <w:trPr>
          <w:trHeight w:val="262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 тыс. руб.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457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60,5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63,52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4,66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058,70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2"/>
        <w:gridCol w:w="3566"/>
        <w:gridCol w:w="3317"/>
      </w:tblGrid>
      <w:tr>
        <w:trPr>
          <w:trHeight w:val="687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год, (не более) Кв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ind w:left="66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электроэнергию, рубле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831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,2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60,5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/>
        <w:t>Затраты на теплоснабжение: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2410"/>
        <w:gridCol w:w="2835"/>
        <w:gridCol w:w="2562"/>
      </w:tblGrid>
      <w:tr>
        <w:trPr>
          <w:trHeight w:val="104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егулируемый тариф на услугу, (не боле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на 9 мес, (не более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9 мес (не более), тыс. руб.</w:t>
            </w:r>
          </w:p>
        </w:tc>
      </w:tr>
      <w:tr>
        <w:trPr>
          <w:trHeight w:val="1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2888,42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3228,97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0 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50,990</w:t>
            </w:r>
          </w:p>
        </w:tc>
      </w:tr>
      <w:tr>
        <w:trPr>
          <w:trHeight w:val="1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нос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78,2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2,58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0 м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,5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3. </w:t>
      </w:r>
      <w:r>
        <w:rPr/>
        <w:t>Затраты на холодное водоснабжение и водоотведе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6"/>
        <w:gridCol w:w="2155"/>
        <w:gridCol w:w="2506"/>
        <w:gridCol w:w="2418"/>
      </w:tblGrid>
      <w:tr>
        <w:trPr>
          <w:trHeight w:val="778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услугу, (не более) руб.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34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холодному водоснабж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- 46,0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-56,27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,484</w:t>
            </w:r>
          </w:p>
        </w:tc>
      </w:tr>
      <w:tr>
        <w:trPr>
          <w:trHeight w:val="1137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водоотвед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 -74,29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0,74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178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0"/>
        <w:gridCol w:w="1392"/>
        <w:gridCol w:w="1622"/>
        <w:gridCol w:w="1872"/>
        <w:gridCol w:w="1550"/>
        <w:gridCol w:w="1560"/>
      </w:tblGrid>
      <w:tr>
        <w:trPr>
          <w:trHeight w:val="3612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пожарной сигнализации: (не более), 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вывоз твердых бытовых отходов (не более), 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ind w:left="32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09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1,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,2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2,5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8,16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286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54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хническое обслуживание систем безопас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3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2 Затраты на техническое обслуживание и регламентно-профилактический ремонт систем охранно-тревожной сигнализац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459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средств охранной сигнализ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20,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247</w:t>
            </w:r>
          </w:p>
        </w:tc>
      </w:tr>
      <w:tr>
        <w:trPr>
          <w:trHeight w:val="1711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9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тревожной кноп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95,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9,54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2"/>
        <w:gridCol w:w="1618"/>
        <w:gridCol w:w="2122"/>
        <w:gridCol w:w="2486"/>
        <w:gridCol w:w="1699"/>
      </w:tblGrid>
      <w:tr>
        <w:trPr>
          <w:trHeight w:val="134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крепленно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илегающ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ррито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держания прилегающей территории в месяц в расчете на 1 кв. метр (не более), тыс. руб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карицидная обработка против клещ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557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,571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клещевлен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303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38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селенность синатропными насекомы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777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,776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пределение объекта на заселенность грызун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386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868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Затраты на оплату услуг по обслуживанию и уборке помещ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4"/>
        <w:gridCol w:w="1680"/>
        <w:gridCol w:w="1747"/>
        <w:gridCol w:w="1742"/>
        <w:gridCol w:w="2002"/>
      </w:tblGrid>
      <w:tr>
        <w:trPr>
          <w:trHeight w:val="255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услуги по обслуживанию и уборке помещения в меся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слуги по обслуживанию и уборке помещ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518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дератизации, дезинс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60,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121</w:t>
            </w:r>
          </w:p>
        </w:tc>
      </w:tr>
      <w:tr>
        <w:trPr>
          <w:trHeight w:val="51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обслуживанию узла у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00,00* 9 м, 400,00* 3 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7,4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5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вывоз твердых бытовых отход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02"/>
        <w:gridCol w:w="3125"/>
        <w:gridCol w:w="3496"/>
      </w:tblGrid>
      <w:tr>
        <w:trPr>
          <w:trHeight w:val="548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ТБО на го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вывоза 1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Б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ind w:left="140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283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,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26,15* 7 м., 1483,39*5 м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,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2.  Затраты на оплату работ по содержанию имущества:</w:t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433"/>
        <w:gridCol w:w="2908"/>
      </w:tblGrid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ов, работ и услуг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ыс. руб.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спытание и измерение электротехнического оборудования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2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испытанию системы вентиля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системы вентиляции пищебло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2,37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ограждения (замена элементов ограждени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81,058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50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вывозу и утилизации имущества, вышедшего из эксплуат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,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firstLine="568"/>
              <w:jc w:val="both"/>
              <w:rPr>
                <w:rFonts w:ascii="Times New Roman" w:hAnsi="Times New Roman" w:eastAsia="Calibri" w:cs="Times New Roman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lang w:eastAsia="ru-RU" w:bidi="ru-RU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ТО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147,428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504"/>
        <w:gridCol w:w="4094"/>
        <w:gridCol w:w="1758"/>
      </w:tblGrid>
      <w:tr>
        <w:trPr>
          <w:trHeight w:val="8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ленность работников, подлежащих диспансеризаци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ведения диспансеризации в расчете на 1 работника (не более), 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2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0,00</w:t>
            </w:r>
          </w:p>
        </w:tc>
      </w:tr>
      <w:tr>
        <w:trPr>
          <w:trHeight w:val="4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160" w:hanging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/>
                <w:b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0,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2688"/>
        <w:gridCol w:w="1690"/>
        <w:gridCol w:w="1897"/>
      </w:tblGrid>
      <w:tr>
        <w:trPr>
          <w:trHeight w:val="81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в год (шт./ча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ind w:left="600" w:hanging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5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клеивание голографической мар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550</w:t>
            </w:r>
          </w:p>
        </w:tc>
      </w:tr>
      <w:tr>
        <w:trPr>
          <w:trHeight w:val="17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7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,850</w:t>
            </w:r>
          </w:p>
        </w:tc>
      </w:tr>
      <w:tr>
        <w:trPr>
          <w:trHeight w:val="407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37,4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траты на оплату прочих работ и услуг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6"/>
        <w:gridCol w:w="2683"/>
        <w:gridCol w:w="2400"/>
        <w:gridCol w:w="1843"/>
      </w:tblGrid>
      <w:tr>
        <w:trPr>
          <w:trHeight w:val="77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чих работ и услуг в месяц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оведение замеров физ.фак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81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3,816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микроклима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9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188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воды, пищи, смыв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64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78,568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3,572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2"/>
        <w:gridCol w:w="2688"/>
        <w:gridCol w:w="1690"/>
        <w:gridCol w:w="2131"/>
      </w:tblGrid>
      <w:tr>
        <w:trPr>
          <w:trHeight w:val="902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исследований в год (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сотруд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5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00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воспитанников на энтеробио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2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54</w:t>
            </w:r>
          </w:p>
        </w:tc>
      </w:tr>
      <w:tr>
        <w:trPr>
          <w:trHeight w:val="33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25,5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4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анцелярских принадлежностей , шт.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02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4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иральны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4,8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901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убка для посуды (6 шт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б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7,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336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тящи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4,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964</w:t>
            </w:r>
          </w:p>
        </w:tc>
      </w:tr>
      <w:tr>
        <w:trPr>
          <w:trHeight w:val="475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ля мытья посу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725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Гель против ржавчины для сантех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5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4,5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Мешки для мусора 45 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наб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0,325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Салфетка хозяйственная 80*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2,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552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Отбелив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1,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0,072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Cs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Cs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2,3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 на приобретение хозяйственных това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43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ерчатки хоз. латексны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а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8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,425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0,4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риобретение игрового оборуд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(модуль –основа, соразмерная росту ребенка, и аксессуары) для игровой игры, 3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игровой мягкой мебели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бор мягких модулей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3. Затраты на поставку/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, (рублей)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дукты питания (дошкольни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1 123 624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Затраты на дополнительное профессиональное образование 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3365"/>
        <w:gridCol w:w="3370"/>
      </w:tblGrid>
      <w:tr>
        <w:trPr>
          <w:trHeight w:val="80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работник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обучения одного работника, (не более), рубле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300,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08:00Z</dcterms:created>
  <dc:creator>Никулина</dc:creator>
  <dc:description/>
  <cp:keywords/>
  <dc:language>en-US</dc:language>
  <cp:lastModifiedBy>Бухгалтер</cp:lastModifiedBy>
  <cp:lastPrinted>2025-04-08T09:08:00Z</cp:lastPrinted>
  <dcterms:modified xsi:type="dcterms:W3CDTF">2025-09-23T03:16:00Z</dcterms:modified>
  <cp:revision>5</cp:revision>
  <dc:subject/>
  <dc:title>Приложение № 1</dc:title>
</cp:coreProperties>
</file>